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60" w:leader="none"/>
        </w:tabs>
        <w:rPr/>
      </w:pPr>
      <w:r>
        <w:rPr>
          <w:rFonts w:cs="Arial" w:ascii="Arial" w:hAnsi="Arial"/>
        </w:rPr>
        <w:tab/>
        <w:t>Al</w:t>
        <w:tab/>
      </w:r>
      <w:r>
        <w:rPr>
          <w:rFonts w:cs="Arial" w:ascii="Arial" w:hAnsi="Arial"/>
          <w:b/>
        </w:rPr>
        <w:t>RESPONSABILE DELL’U.T.C.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ab/>
        <w:tab/>
        <w:t>del Comune di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88060 – </w:t>
      </w:r>
      <w:r>
        <w:rPr>
          <w:rFonts w:cs="Arial" w:ascii="Arial" w:hAnsi="Arial"/>
          <w:b/>
          <w:u w:val="single"/>
        </w:rPr>
        <w:t>SATR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Oggetto: richiesta attestazione.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/La Sottoscritto/a _____________________________________________ nato/a _______________________, il ____________ e residente in _____________________, Via ____________________________________, con la presente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H I E D 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 S.V. il rilascio di un’attestazione di abitazione non di lusso ai sensi della Legge n.408/1949 e s.m.i. e di cui alla Tab. A Parte II n.21), n.24) e n.39) del D.M. LL.PP. 02 agosto 1969, relativamente all’alloggio sito in questo Comune realizzato in conseguenza del rilascio di Denunci di Inizio Attività/Concessione Edilizia/Permesso di Costruire n.____ del ____________, catastalmente individuato al Foglio n.____, P.lla n._____, sub n._____, oggetto di alienazione a seguito di atto di acquisto Rep. n._______ del ___________ stipulato in __________________ dal Notaio _______________________, nonché che i lavori eseguiti sull’alloggio medesimo rientrano fra quelli previsti dal D.P.R. n.633/1972 e s.m.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tocertificazione resa ai sensi del D.P.R. 445/2000 e s.m.i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copia atto notarile di alienazione dell’alloggi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copia D.I.A./Concessione Edilizia/Permesso di Costruir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i valido documento di identità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triano lì _____________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02:00Z</dcterms:created>
  <dc:creator>Ufficio Tecnico Comunale</dc:creator>
  <dc:description/>
  <cp:keywords/>
  <dc:language>en-US</dc:language>
  <cp:lastModifiedBy>Ufficio Tecnico Comunale</cp:lastModifiedBy>
  <cp:lastPrinted>2009-02-03T09:31:00Z</cp:lastPrinted>
  <dcterms:modified xsi:type="dcterms:W3CDTF">2009-02-03T08:31:00Z</dcterms:modified>
  <cp:revision>6</cp:revision>
  <dc:subject/>
  <dc:title/>
</cp:coreProperties>
</file>